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3. sz. melléklete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datok e Ft-b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énzforgalom egyeztetése</w:t>
      </w:r>
    </w:p>
    <w:p>
      <w:pPr>
        <w:pStyle w:val="Normal"/>
        <w:jc w:val="center"/>
        <w:rPr/>
      </w:pPr>
      <w:r>
        <w:rPr/>
        <w:t>2010. I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4301"/>
        <w:gridCol w:w="1440"/>
      </w:tblGrid>
      <w:tr>
        <w:trPr>
          <w:trHeight w:val="565" w:hRule="atLeast"/>
        </w:trPr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Összeg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elején – Ft. Költségvetési bankszámlá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8.414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elején – Devizabetét számlá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6.519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elején – Forintpénztár, betét.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8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elején – Valutapénztára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elején – ÖSSZESEN (01+02+03+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5.531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 xml:space="preserve">Bevételek 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079.789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 xml:space="preserve">Kiadások 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922.649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végén – Ft. költs. bankszámlá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9.265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végén – Devizabetét számlá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3.101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végén – Forintpénztár, betét.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5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végén – Valutapénztára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>
                <w:bCs/>
              </w:rPr>
            </w:pPr>
            <w:r>
              <w:rPr>
                <w:bCs/>
              </w:rPr>
              <w:t>Pénzkészlet tárgyidőszak végén ÖSSZESEN (08+…+11=05+06-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2.67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>Leíró-1-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2:11:00Z</dcterms:created>
  <dc:creator>Polgármesteri Hivatal</dc:creator>
  <dc:description/>
  <cp:keywords/>
  <dc:language>en-US</dc:language>
  <cp:lastModifiedBy>Polgármesteri Hivatal</cp:lastModifiedBy>
  <cp:lastPrinted>2010-08-19T09:33:00Z</cp:lastPrinted>
  <dcterms:modified xsi:type="dcterms:W3CDTF">2010-08-19T07:35:00Z</dcterms:modified>
  <cp:revision>13</cp:revision>
  <dc:subject/>
  <dc:title>……………</dc:title>
</cp:coreProperties>
</file>